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_______________________________________________________________  N° </w:t>
            </w:r>
            <w:r>
              <w:rPr>
                <w:b/>
                <w:color w:val="FF0000"/>
              </w:rPr>
              <w:t xml:space="preserve">32 </w:t>
            </w:r>
            <w:r>
              <w:rPr/>
              <w:t>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</w:t>
            </w:r>
            <w:r>
              <w:rPr>
                <w:b/>
                <w:color w:val="FF0000"/>
              </w:rPr>
              <w:t xml:space="preserve">96, 99 porz., 196 porz. </w:t>
            </w:r>
            <w:r>
              <w:rPr/>
              <w:t>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704, 706 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295" t="14385" r="28397" b="374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295" t="14385" r="28397" b="374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77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506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06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Con trifora ad arch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8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4029075" cy="57429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075" cy="574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44290" cy="56502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44290" cy="565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25pt;height:452.2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290" cy="56502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290" cy="565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0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28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10T10:21:00Z</dcterms:modified>
  <cp:revision>60</cp:revision>
  <dc:subject/>
  <dc:title>COMUNE DI  </dc:title>
</cp:coreProperties>
</file>